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24" w:hanging="0"/>
        <w:jc w:val="center"/>
        <w:outlineLvl w:val="0"/>
        <w:rPr/>
      </w:pPr>
      <w:r>
        <w:rPr>
          <w:b/>
          <w:sz w:val="36"/>
          <w:szCs w:val="36"/>
        </w:rPr>
        <w:t>2. Izejmateriāl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Sat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ilsētas domes Pilsētas attīstības komisijas 19.04.2016 Nr. 1-72/38 lemto „Ostas ielas promenādes posmā no K.Valdemāra ielas līdz nekustamajam īpašumam K.Valdemāra ielā 14, Ventspilī izbūve”.</w:t>
        <w:tab/>
        <w:t>– 3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ilsētas domes Pilsētas attīstības komisijas 13.10.2016 Nr. 9-10/225 lemto „Ostas ielas promenādes posmā no K.Valdemāra ielas līdz nekustamajam īpašumam K.Valdemāra ielā 14, Ventspilī izbūve”.</w:t>
        <w:tab/>
        <w:t>– 7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ilsētas domes Pilsētas attīstības komisijas 24.07.2017 Nr. 1-47/2889-2 lemto „Ostas ielas promenādes posmā no K.Valdemāra ielas līdz nekustamajam īpašumam K.Valdemāra ielā 14, Ventspilī izbūve”.</w:t>
        <w:tab/>
        <w:t>– 7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ilsētas domes Pilsētas attīstības komisijas 24.07.2017 Nr. 1-47/2889-3 lemto „Ostas ielas promenādes posmā no K.Valdemāra ielas līdz nekustamajam īpašumam K.Valdemāra ielā 14, Ventspilī izbūve”.</w:t>
        <w:tab/>
        <w:t>– 3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 xml:space="preserve">Ventspils pilsētas domes „Arhitektūras un pilsētbūvniecības nodaļas” </w:t>
      </w:r>
      <w:r>
        <w:rPr>
          <w:iCs/>
        </w:rPr>
        <w:t>25.07.2016. vēstule Nr. 9-10/907 „Par boju remonta darbnīcas un vēsturiskās ostas darbnīcas pārbūvi un atjaunošanu K.Valdemāra ielā 12, Ventspilī”</w:t>
      </w:r>
      <w:r>
        <w:rPr/>
        <w:t xml:space="preserve"> </w:t>
        <w:tab/>
        <w:t>– 3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brīvostas pārvalde projektēšanas uzdevums Ostas ielas promenādes posmā no K.Valdemāra ielas līdz nekustamajam īpašumam K.Valdemāra ielā 14, Ventspilī izbūve.</w:t>
        <w:tab/>
        <w:t>– 4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brīvostas pārvalde projektēšanas uzdevums „Kuģa „Rota” novietnes izveide K.Valdemāra ielā 6, Ventspilī” izbūve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ašvaldības iestādes „Komunālā pārvalde” 13.05.2014. tehniskie noteikumi Nr. 1-26/942. Ostas ielas promenādes posmā no K.Valdemāra ielas līdz nekustamajam īpašumam K.Valdemāra ielā 14, Ventspilī izbūve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pašvaldības iestādes „Komunālā pārvalde” 13.05.2014. projektēšanas nosacījumi Nr. 1-26/1048. „Kuģa „Rota” novietnes izveide K.Valdemāra ielā 6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Pašvaldības SIA „Ūdeka” 31.07.2017. par tehnisko noteikumu pagarināšanu Nr. 05-10/46 „Ostas ielas izbūve posmā no K.Valdemāra ielas līdz „Ostas kapteiņa dienestam” un K.Valdemāra ielas 12/14 teritorijas labiekārtojums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Pašvaldības SIA „Ūdeka” 02.06.2014. tehniskie noteikumi Nr. 05-03/47 „Ostas ielas promenādes posmā no K.Valdemāra ielas līdz nekustamajam īpašumam K.Valdemāra ielā 14, Ventspilī izbūve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SIA „Lattelecom” 14.05.2014 tehniskie noteikumi Nr. 37.9-11/36/0418 „Ostas ielas promenādes posmā no K.Valdemāra ielas līdz nekustamajam īpašumam K.Valdemāra ielā 14, Ventspilī izbūve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P/I „Ventspils muzejs” 29.05.2014. tehniskie noteikumi Nr. 1-10/113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P/I „Ventspils muzejs” 11.07.2015. tehniskie noteikumi Nr. 1-10/99. „Kuģa „Rota” novietnes izveide K.Valdemāra ielā 6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AS „Latvijas Valsts ceļi” Ventspils nodaļas 11.08.2017. tehniskie noteikumi Nr. 4.4.3 – 8574 „Ostas ielas izbūve posmā no K.Valdemāra ielas līdz „Ostas kapteiņa dienestam” un K.Valdemāra ielas 12/14 teritorijas labiekārtojums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P/I „Ventspils digitālais centrs” 04.09.2014. tehniskie noteikumi Nr. 1–8/121 „Ostas ielas promenādes posmā no K.Valdemāra ielas līdz nekustamajam īpašumam K.Valdemāra ielā 14, Ventspilī izbūve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P/I „Ventspils digitālais centrs” 01.06.2015. tehniskie noteikumi Nr. 1–8/75 „Kuģa „Rota” novietnes izveide K.Valdemāra ielā 6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P/I „Ventspils digitālais centrs” 12.01.2018. tehniskie noteikumi Nr. 1–8/8 „Ostas ielas izbūve posmā no K.Valdemāra ielas līdz „Ostas kapteiņa dienestam” un K.Valdemāra ielas 12/14 teritorijas labiekārtojums, Ventspilī”.</w:t>
        <w:tab/>
        <w:t>– 2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A/s „Sadales tīkls” Rietumu Ekspluatācijas daļas 07.08.2017. vēstule par 01.08.2014. tehnisko noteikumu Nr. 30EF40-06.04/883 termiņa pagarinājumu.</w:t>
        <w:tab/>
        <w:t>1–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A/s „Sadales tīkls” Rietumu Ekspluatācijas daļas 01.08.2014. tehniskie noteikumi Nr. 30EF40-06.04/883 „Ostas ielas promenādes posmā no K.Valdemāra ielas līdz nekustamajam īpašumam K.Valdemāra ielā 14, Ventspilī izbūve”.</w:t>
        <w:tab/>
        <w:t>– 3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Pašvaldības SIA „Ventspils siltums” 12.12.2017. vēstule Nr. 8-1.1/1098 „Ostas ielas izbūve posmā no K.Valdemāra ielas līdz „Ostas kapteiņa dienestam” un K.Valdemāra ielas 12/14 teritorijas labiekārtojums, Ventspilī”.</w:t>
        <w:tab/>
        <w:t>– 2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Pašvaldības SIA „Ventspils labiekārtošanas kombināts” 29.12.2017. vēstule Nr. 1-5/527 „Ostas ielas izbūve posmā no K.Valdemāra ielas līdz „Ostas kapteiņa dienestam” un K.Valdemāra ielas 12/14 teritorijas labiekārtojums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„</w:t>
      </w:r>
      <w:r>
        <w:rPr/>
        <w:t>Valsts kultūras pieminekļu aizsardzības inspekcija” 19.12.2017. vēstule Nr. 06-01/6854 „Ostas ielas izbūve posmā no K.Valdemāra ielas līdz „Ostas kapteiņa dienestam” un K.Valdemāra ielas 12/14 teritorijas labiekārtojums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„</w:t>
      </w:r>
      <w:r>
        <w:rPr/>
        <w:t>Dabas aizsardzības pārvalde. Kurzemes reģionālā administrācija” 21.12.2017. vēstule Nr. 3.14/414/2017-N-E „Ostas ielas izbūve posmā no K.Valdemāra ielas līdz „Ostas kapteiņa dienestam” un K.Valdemāra ielas 12/14 teritorijas labiekārtojums, Ventspilī”.</w:t>
        <w:tab/>
        <w:t>– 7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ALSTS VIDES DIENESTS Ventspils reģionālā vides pārvalde 08.01.2018. vēstule Nr. VE18TN0009 „Ostas ielas promenādes posmā no K.Valdemāra ielas līdz nekustamajam īpašumam K.Valdemāra ielā 14, Ventspilī izbūve”.</w:t>
        <w:tab/>
        <w:t>– 4 lapas</w:t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709" w:top="1384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00" w:leader="none"/>
      </w:tabs>
      <w:ind w:right="-180" w:hanging="540"/>
      <w:rPr/>
    </w:pPr>
    <w:r>
      <w:rPr>
        <w:sz w:val="16"/>
        <w:szCs w:val="16"/>
      </w:rPr>
      <w:t xml:space="preserve">Ostas ielas izbūve posmā no K.Valdemāra ielas līdz „Ostas kapteiņa dienestam” un K.Valdemāra ielas 12/14 teritorijas labiekārtojums, Ventspilī </w:t>
    </w:r>
    <w:r>
      <w:rPr>
        <w:b/>
        <w:color w:val="000000"/>
        <w:spacing w:val="3"/>
        <w:sz w:val="16"/>
        <w:szCs w:val="16"/>
      </w:rPr>
      <w:t>- Būvprojekts</w:t>
    </w:r>
    <w:r>
      <w:rPr>
        <w:color w:val="000000"/>
        <w:spacing w:val="3"/>
        <w:sz w:val="16"/>
        <w:szCs w:val="16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left="1440" w:right="-1" w:hanging="1440"/>
      <w:rPr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-39370</wp:posOffset>
          </wp:positionV>
          <wp:extent cx="243840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3840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 xml:space="preserve">Pasūtītājs: </w:t>
      <w:tab/>
    </w:r>
    <w:r>
      <w:rPr>
        <w:b/>
        <w:sz w:val="16"/>
        <w:szCs w:val="16"/>
      </w:rPr>
      <w:t xml:space="preserve">Ventspils brīvostas pārvalde </w:t>
    </w:r>
    <w:r>
      <w:rPr>
        <w:sz w:val="16"/>
        <w:szCs w:val="16"/>
      </w:rPr>
      <w:t>Jāņa iela 19, Ventspils, LV-3601, tālr. 63622586, fakss 63621297, e-pasts info@vbp.lv</w:t>
    </w:r>
  </w:p>
  <w:p>
    <w:pPr>
      <w:pStyle w:val="Normal"/>
      <w:tabs>
        <w:tab w:val="clear" w:pos="720"/>
        <w:tab w:val="left" w:pos="1620" w:leader="none"/>
      </w:tabs>
      <w:ind w:left="1620" w:right="-1" w:hanging="162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tabs>
        <w:tab w:val="clear" w:pos="720"/>
        <w:tab w:val="left" w:pos="1134" w:leader="none"/>
      </w:tabs>
      <w:rPr/>
    </w:pPr>
    <w:r>
      <w:rPr>
        <w:sz w:val="16"/>
      </w:rPr>
      <w:t>I</w:t>
    </w:r>
    <w:r>
      <w:rPr>
        <w:sz w:val="16"/>
        <w:szCs w:val="16"/>
      </w:rPr>
      <w:t>zpildīt</w:t>
    </w:r>
    <w:r>
      <w:rPr>
        <w:sz w:val="16"/>
      </w:rPr>
      <w:t>ā</w:t>
    </w:r>
    <w:r>
      <w:rPr>
        <w:sz w:val="16"/>
        <w:szCs w:val="16"/>
      </w:rPr>
      <w:t>js</w:t>
    </w:r>
    <w:r>
      <w:rPr>
        <w:sz w:val="16"/>
      </w:rPr>
      <w:t xml:space="preserve">: </w:t>
    </w:r>
    <w:r>
      <w:rPr>
        <w:sz w:val="16"/>
        <w:szCs w:val="16"/>
      </w:rPr>
      <w:t>SIA “</w:t>
    </w:r>
    <w:r>
      <w:rPr>
        <w:b/>
        <w:sz w:val="16"/>
        <w:szCs w:val="16"/>
      </w:rPr>
      <w:t>SBI-Ventspils</w:t>
    </w:r>
    <w:r>
      <w:rPr>
        <w:sz w:val="16"/>
        <w:szCs w:val="16"/>
      </w:rPr>
      <w:t>” Užavas iela 8, Ventspils, LV-3601, tālr. 63627810, e-pasts ventspils@spi.l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54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1152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50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12" w:leader="none"/>
      </w:tabs>
      <w:ind w:right="-57" w:hanging="0"/>
      <w:outlineLvl w:val="1"/>
    </w:pPr>
    <w:rPr>
      <w:b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z w:val="40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RakstzCharCharRakstzRakstzRakstzRakstz">
    <w:name w:val=" Rakstz. Char Char Rakstz. Rakstz. Rakstz.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10:00Z</dcterms:created>
  <dc:creator>Biroja Lietotajs</dc:creator>
  <dc:description/>
  <cp:keywords/>
  <dc:language>en-US</dc:language>
  <cp:lastModifiedBy>Imants</cp:lastModifiedBy>
  <cp:lastPrinted>2012-04-17T15:13:00Z</cp:lastPrinted>
  <dcterms:modified xsi:type="dcterms:W3CDTF">2018-02-21T14:25:00Z</dcterms:modified>
  <cp:revision>271</cp:revision>
  <dc:subject/>
  <dc:title>„Autoceļa A7 (E67) Rīga – Bauska – Lietuvas robeža (Grenctāle) rekonstrukcija posmā km 42,9 – 44,8</dc:title>
</cp:coreProperties>
</file>